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Cs/>
          <w:sz w:val="36"/>
          <w:szCs w:val="36"/>
          <w:u w:val="single"/>
        </w:rPr>
      </w:pPr>
      <w:hyperlink r:id="rId2">
        <w:r>
          <w:rPr>
            <w:rStyle w:val="InternetLink"/>
            <w:rFonts w:cs="Verdana" w:ascii="Verdana" w:hAnsi="Verdana"/>
            <w:bCs/>
            <w:iCs/>
            <w:color w:val="000000"/>
            <w:sz w:val="36"/>
            <w:szCs w:val="36"/>
          </w:rPr>
          <w:t>Список болезней с которыми не берут в армию..</w:t>
        </w:r>
      </w:hyperlink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Вообще, следует сразу оговориться, что этот список занимает 250стр. книжного текста с таблицами и пояснениями, его можно найти в военкомате, у врачей. Здесь приведен сокращённый список болезней, т.е. которые автоматически освобождают от призыва. Здесь нет болезней, по которым дают отсрочку до поправления(категории Г - временно не годен) </w:t>
        <w:br/>
        <w:br/>
        <w:t xml:space="preserve">Кишечные инфекции, бактериальные зоонозы, бактериальные и вирусные болезни, сопровождающиеся высыпаниями, вирусные болезни, передаваемые членистоногими, болезни, вызываемые вирусами и хламидиями. Брюшной тиф, паратиф, гепатит, хроническая дизентерия, сальмонеллез, эхинококкоз, трихоцефалез, токсаплазмоз, геморрагические лихорадки, не поддающиеся или трудно поддающиеся лечению. </w:t>
        <w:br/>
        <w:t xml:space="preserve">Туберкулёз органов дыхания (лёгких, бронхов, внутригрудых лимфатических узлов, плевры) со стадии затихающего неактивного до активного с выделением микробактерий или распадом. </w:t>
        <w:br/>
        <w:t xml:space="preserve">Туберкулёз периферических и брыжечных лимфатических узлов, перекарда, брюшины, кишечника, костей и суставов, мочеполовых органов, глаз и кожи. Во всех формах. </w:t>
        <w:br/>
        <w:t xml:space="preserve">ВИЧ-инфецированные и больные СПИДом. </w:t>
        <w:br/>
        <w:t xml:space="preserve">Первичный и вторичный сифилис. </w:t>
        <w:br/>
        <w:t xml:space="preserve">Актиномикоз, кандидоз внутренних органов, кокцидоидоз, гистоплазмоз, споротрихоз. </w:t>
        <w:br/>
        <w:t xml:space="preserve">Злокачественные новообразования. </w:t>
        <w:br/>
        <w:t xml:space="preserve">Доброкачественные новообразования с нарушением функций. </w:t>
        <w:br/>
        <w:t xml:space="preserve">Наследственные формы тромбоцитопатий, гемофилии. </w:t>
        <w:br/>
        <w:t xml:space="preserve">Простой, нетоксичный узловой зоб, вызывающий расстройство функций и затрудняющий ношение военной формы. </w:t>
        <w:br/>
        <w:t xml:space="preserve">Сахарный диабед, подагра, ожирение (кроме первой степени), заболевания щитовидной железы с незначительными нарушениями состояния и хуже. </w:t>
        <w:br/>
        <w:t xml:space="preserve">Психическии расстройства вследствии травм, опухолей головного мозга, энцефалита, минингита, сифилиса мозга, сенильный и пресенильный психоз, дегенеративные поражения мозга от лёгких кратковременных проявлений и хуже. </w:t>
        <w:br/>
        <w:t xml:space="preserve">Шизофрения и аффективные психозы. </w:t>
        <w:br/>
        <w:t xml:space="preserve">Реактивная дипрессия. </w:t>
        <w:br/>
        <w:t xml:space="preserve">Паранойяльное расстройство личности. </w:t>
        <w:br/>
        <w:t xml:space="preserve">Хронический алкоголизм и наркомания. </w:t>
        <w:br/>
        <w:t xml:space="preserve">Умственная отсталость и эпилепсия. </w:t>
        <w:br/>
        <w:t xml:space="preserve">Энцефалиты, минингиты, полиомелиты, рассеянный склероз с незначительными нарушениями функций и хуже. </w:t>
        <w:br/>
        <w:t xml:space="preserve">Травмы головного и спинного мозга с незначительными нарушениями функций и хуже. </w:t>
        <w:br/>
        <w:t xml:space="preserve">Внутричерепные кровоизлияния, транзиторная ишемия мозга,расстройства памяти, мышления, явления паркинсонизма. </w:t>
        <w:br/>
        <w:t xml:space="preserve">Травмы переферических нервов, резковырашенные атрофии мышц с незначительными нарушениями функций и выше. </w:t>
        <w:br/>
        <w:t xml:space="preserve">Выраженные анатомические изменения, или изменения, или недостатки положения век, глазниц. </w:t>
        <w:br/>
        <w:t xml:space="preserve">Слепота или понижение зрения с остротой зрения одного глаза 0,09 и ниже, или его слепота при остроте зрения другого глаза 0,4 и выше. </w:t>
        <w:br/>
        <w:t xml:space="preserve">Синдром головокрушения, другие болезни вестибулярного аппарата с нестойкими, редко рецидивирующими расстройствами и хуже. </w:t>
        <w:br/>
        <w:t xml:space="preserve">Глухота и глухонемота при восприятии шопотной речи на рассоянии до 2 метров а одно ухи. </w:t>
        <w:br/>
        <w:t xml:space="preserve">Комбинированные и сочетанные приобретённые пороки сердца, не поддающиеся лечению нарушения ритма сердца. </w:t>
        <w:br/>
        <w:t xml:space="preserve">Гипертоническая болезнь. </w:t>
        <w:br/>
        <w:t xml:space="preserve">Ишемическая болезнь. </w:t>
        <w:br/>
        <w:t xml:space="preserve">Геморой с выпадением узлов 2-3 стадии и хуже. </w:t>
        <w:br/>
        <w:t xml:space="preserve">Нейроциркуляторная дистония при стойких значительно выраженных вегетативно-сосудистых расстройствах и нарушениях сердечного ритма. </w:t>
        <w:br/>
        <w:t xml:space="preserve">Полипные синуситы, гнойные синуситы с частыми обострениями и значительно выраженный зловонный запах. </w:t>
        <w:br/>
        <w:t xml:space="preserve">Болезни и повреждения гортани, шейного отдела трахеи с нарушением дыхательной и голосовой функции. </w:t>
        <w:br/>
        <w:t xml:space="preserve">Бронхиальная астма. </w:t>
        <w:br/>
        <w:t xml:space="preserve">Отсутствие 10 и более зубов на одной челюсти или замещение их съёмными протезом, отсутствие 8 коренных зубов на одной челюсти, 4 коренных зубов - на верхнейчелюсти с одной стороны и 4 коренных зубов на нижней челюсти - с другой. </w:t>
        <w:br/>
        <w:t xml:space="preserve">Парадантоз и парадонтит тяжёлой степени. </w:t>
        <w:br/>
        <w:t xml:space="preserve">Язвенная болезнь желудка, язвенная болезнь двенадцатиперстной кишки. </w:t>
        <w:br/>
        <w:t xml:space="preserve">Цироз печени. </w:t>
        <w:br/>
        <w:t xml:space="preserve">Спазм пищевода, трещены и свищи заднего прохода, непроходимость кишечника, полип, выпадение прямой кишки с незначительными нарушениями функций и хуже. </w:t>
        <w:br/>
        <w:t xml:space="preserve">Грыжа с умеренным нарушением функций и хуже. </w:t>
        <w:br/>
        <w:t xml:space="preserve">Нейродермит, псориаз, экзема. </w:t>
        <w:br/>
        <w:t xml:space="preserve">Распростронённые формы гнёздной плешивости и виталиго. </w:t>
        <w:br/>
        <w:t xml:space="preserve">Хроническая крапивница рецидивирующие отёки Квинке. </w:t>
        <w:br/>
        <w:t xml:space="preserve">Болезни Бехтерева, Рейтера, гранулематоз Вегенера. </w:t>
        <w:br/>
        <w:t xml:space="preserve">Болезни позвоночника с незначительным нарушениям функций и хуже. </w:t>
        <w:br/>
        <w:t xml:space="preserve">Отсутствие, деформации и дефекты конечностей. </w:t>
        <w:br/>
        <w:t xml:space="preserve">Плоскостопие с незначительным нарушением функции стопы и хуше, невозможность носить обувь военного образца. </w:t>
        <w:br/>
        <w:t xml:space="preserve">Хронические заболевания почек. </w:t>
        <w:br/>
        <w:t xml:space="preserve">Гиперплазия, водянка яичка, болезни мужских половых органов с незначительными нарушениями функций и хуже. Отсутствие полового члена. </w:t>
        <w:br/>
        <w:t xml:space="preserve">Наличие инородного тела в черепной полости, переломы позвоночника. </w:t>
        <w:br/>
        <w:t xml:space="preserve">Травмы внутренних органов с незначительными нарушениями функций и хуже. </w:t>
        <w:br/>
        <w:t xml:space="preserve">Рубцы обезображивающие лицо. </w:t>
        <w:br/>
        <w:t xml:space="preserve">Масса тела менее 45 кг. и рост менее155 см. </w:t>
        <w:br/>
        <w:t xml:space="preserve">Ночное недержание мочи. </w:t>
        <w:br/>
      </w:r>
      <w:r>
        <w:rPr>
          <w:rFonts w:cs="Verdana" w:ascii="Verdana" w:hAnsi="Verdana"/>
          <w:b/>
          <w:bCs/>
          <w:sz w:val="20"/>
          <w:szCs w:val="20"/>
          <w:lang w:val="en-US"/>
        </w:rPr>
        <w:t>Высокая степень заик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nksnsk.narod.ru/faq_bolezni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21:22:00Z</dcterms:created>
  <dc:creator>XXX</dc:creator>
  <dc:description/>
  <cp:keywords/>
  <dc:language>en-US</dc:language>
  <cp:lastModifiedBy>XXX</cp:lastModifiedBy>
  <dcterms:modified xsi:type="dcterms:W3CDTF">2005-08-02T21:23:00Z</dcterms:modified>
  <cp:revision>3</cp:revision>
  <dc:subject/>
  <dc:title/>
</cp:coreProperties>
</file>